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FP201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FOOD PACKAGING TECHNOLOG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write a note on the levels of packaging along with its fun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fficiently discuss the need for protective packag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on the gas and water vapour transmission r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 note on the shelf life testing, their procedures and failures for food produc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a detailed note about the various methods of vacuum packaging of foods with neat sketch of equip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basics of canning ope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with diagrammatic view on corrugated cardboards along with its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a detailed discussion on glass making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a detailed note on film making by extru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on blow moulding and injection moulding with their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note on VFFS packaging mach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note on regenerated cellulose film with their app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short note on retort pouch processing with a diagrammatic representation along with two merits and demerit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5DC0E42-5887-4329-992D-D7C623A5D66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</Pages>
  <Words>207</Words>
  <Characters>1181</Characters>
  <CharactersWithSpaces>1386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54:00Z</dcterms:created>
  <dc:creator>Ku</dc:creator>
  <dc:description/>
  <dc:language>en-US</dc:language>
  <cp:lastModifiedBy>Admin</cp:lastModifiedBy>
  <cp:lastPrinted>2018-02-03T04:50:00Z</cp:lastPrinted>
  <dcterms:modified xsi:type="dcterms:W3CDTF">2018-05-03T04:4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